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very in the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7-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e 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e colonists treat African Americans differently?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en worked in the tobacco field whereas white women in the hous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servants did not have surnames, while whites di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people could not bear ar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an priests said persons of African descent could not become Christia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t Case 1640- </w:t>
            </w:r>
          </w:p>
          <w:p>
            <w:pPr>
              <w:pStyle w:val="Normal"/>
              <w:rPr/>
            </w:pPr>
            <w:r>
              <w:rPr/>
              <w:t>Servants escape from Virginia to Mary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ishments for Escape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>All should be whipped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</w:t>
            </w:r>
            <w:r>
              <w:rPr/>
              <w:t>But the Scot/ Dutchman: have their terms extended for four years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While the Africans would serve for their life tyme.</w:t>
            </w:r>
          </w:p>
          <w:p>
            <w:pPr>
              <w:pStyle w:val="Normal"/>
              <w:rPr/>
            </w:pPr>
            <w:r>
              <w:rPr/>
              <w:t>This is important because if the rich whites came together then they would have been at the top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 House of Burgesse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ild’s condition- free or unfree should be that of the mother.</w:t>
            </w:r>
          </w:p>
          <w:p>
            <w:pPr>
              <w:pStyle w:val="Normal"/>
              <w:rPr/>
            </w:pPr>
            <w:r>
              <w:rPr/>
              <w:t>This is important because they can stay with their kids and not be separat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on’s Rebellio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on’s rebellion was important because he appealed to both poor whites and poor black indentured servants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This is important because the wealthy elite whites decided that they could rely on poor whites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 they turned to denying freedom to black Americans.</w:t>
            </w:r>
          </w:p>
          <w:p>
            <w:pPr>
              <w:pStyle w:val="Normal"/>
              <w:rPr/>
            </w:pPr>
            <w:r>
              <w:rPr/>
              <w:t>Because then they would be on top forever, and blacks would stay slaves forev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Ticket</w:t>
            </w:r>
          </w:p>
          <w:p>
            <w:pPr>
              <w:pStyle w:val="Normal"/>
              <w:rPr/>
            </w:pPr>
            <w:r>
              <w:rPr/>
              <w:t>What I learned about slavery/ indentured servan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 learned that we had a chance to be free, but we didn’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Blacks and whites were both equal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Blacks never had the same benefits as whites in the da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01:00Z</dcterms:created>
  <dc:creator>Craig Rush</dc:creator>
  <dc:description/>
  <cp:keywords/>
  <dc:language>en-US</dc:language>
  <cp:lastModifiedBy>admin</cp:lastModifiedBy>
  <dcterms:modified xsi:type="dcterms:W3CDTF">2012-01-31T19:01:00Z</dcterms:modified>
  <cp:revision>2</cp:revision>
  <dc:subject/>
  <dc:title/>
</cp:coreProperties>
</file>